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</w:t>
      </w: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4"/>
          <w:numId w:val="1"/>
        </w:numPr>
        <w:spacing w:lineRule="auto" w:line="240" w:before="0" w:after="0"/>
        <w:ind w:left="0" w:right="5102" w:hanging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 заслушивании информации о состоянии правопорядка на территории Юсьвинского муниципального округа Пермского края, о результатах работы прокуратуры Юсьвинского района в 2023 году и приоритетах надзорной деятельности на 2024 год</w:t>
      </w:r>
    </w:p>
    <w:p>
      <w:pPr>
        <w:pStyle w:val="Normal"/>
        <w:numPr>
          <w:ilvl w:val="4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numPr>
          <w:ilvl w:val="4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Заслушав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ю прокурора Юсьвинского района о состоянии правопорядка на территории Юсьвинского муниципального округа Пермского края, о результатах работы прокуратуры Юсьвинского района в 2023 году и приоритетах надзорной деятельности на 2024 год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sz w:val="16"/>
          <w:szCs w:val="16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Информацию о состоянии правопорядка на территории Юсьвинского муниципального округа Пермского края, о результатах работы прокуратуры Юсьвинского района в 2023 году и приоритетах надзорной деятельности на 2024 год принять к сведению (прилагается)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2.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Style15"/>
        <w:rPr>
          <w:rStyle w:val="FontStyle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rFonts w:eastAsia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едседатель Думы </w:t>
      </w:r>
    </w:p>
    <w:p>
      <w:pPr>
        <w:pStyle w:val="Style15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Юсьвинского муниципального округа</w:t>
      </w:r>
    </w:p>
    <w:p>
      <w:pPr>
        <w:pStyle w:val="Style15"/>
        <w:rPr/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О.И. Власова</w:t>
      </w:r>
    </w:p>
    <w:sectPr>
      <w:type w:val="nextPage"/>
      <w:pgSz w:w="11906" w:h="16838"/>
      <w:pgMar w:left="1701" w:right="567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9"/>
      <w:szCs w:val="29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02:00Z</dcterms:created>
  <dc:creator>Земское собрание</dc:creator>
  <dc:description/>
  <cp:keywords/>
  <dc:language>en-US</dc:language>
  <cp:lastModifiedBy>user</cp:lastModifiedBy>
  <cp:lastPrinted>2020-06-05T09:23:00Z</cp:lastPrinted>
  <dcterms:modified xsi:type="dcterms:W3CDTF">2024-03-01T04:21:00Z</dcterms:modified>
  <cp:revision>12</cp:revision>
  <dc:subject/>
  <dc:title/>
</cp:coreProperties>
</file>